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highlight w:val="yellow"/>
        </w:rPr>
        <w:t>Požadavky na vybavení vč. licencí vyplývají z definic ve výkazu-výměru. Pro server jsou požadovány licence per User ve verzi EDU. Windows server v plnohodnotné licenci s podporou Active Directory, nebo ekvivalentní systém plně kompatibilní s požadovanými aplikacemi a prostředím zadavatele. PC budou vybaveny Win11 Pro s podporou Active Directory, nebo ekvivalentním systémem plně kompatibilním s požadovanými aplikacemi a prostředím zadavatele.</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2069906932"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rFonts w:eastAsia="Calibri"/>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szCs w:val="2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szCs w:val="20"/>
        </w:rPr>
      </w:pPr>
      <w:r>
        <w:rPr>
          <w:szCs w:val="20"/>
        </w:rPr>
        <w:t>Vyhláška č. 398/2009 Sb. o obecných technických požadavcích zabezpečujících bezbariérové užívání staveb</w:t>
      </w:r>
    </w:p>
    <w:p>
      <w:pPr>
        <w:pStyle w:val="Normal"/>
        <w:numPr>
          <w:ilvl w:val="0"/>
          <w:numId w:val="21"/>
        </w:numPr>
        <w:ind w:left="284" w:hanging="284"/>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szCs w:val="20"/>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szCs w:val="20"/>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rFonts w:eastAsia="Calibri"/>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1:00Z</dcterms:created>
  <dc:creator>Inža Polášek</dc:creator>
  <dc:description/>
  <cp:keywords/>
  <dc:language>en-US</dc:language>
  <cp:lastModifiedBy>Michal Z.</cp:lastModifiedBy>
  <cp:lastPrinted>2024-05-29T16:22:00Z</cp:lastPrinted>
  <dcterms:modified xsi:type="dcterms:W3CDTF">2025-07-28T08:01:00Z</dcterms:modified>
  <cp:revision>2</cp:revision>
  <dc:subject>TZ</dc:subject>
  <dc:title>POLSON SECURITY, s.r.o.</dc:title>
</cp:coreProperties>
</file>